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СОРОК П’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ЗАЧЕРГОВЕ ЗАСІД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</w:rPr>
      </w:pPr>
      <w:r>
        <w:rPr>
          <w:b/>
          <w:bCs/>
        </w:rPr>
        <w:t>«11»  липня  2023 р.                                                                                               № _</w:t>
      </w:r>
      <w:r>
        <w:rPr>
          <w:b/>
          <w:bCs/>
          <w:u w:val="single"/>
        </w:rPr>
        <w:t>3671-45-</w:t>
      </w:r>
      <w:r>
        <w:rPr>
          <w:b/>
          <w:bCs/>
          <w:u w:val="single"/>
          <w:lang w:val="en-US"/>
        </w:rPr>
        <w:t>VIII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36" w:hanging="0"/>
        <w:jc w:val="both"/>
        <w:rPr/>
      </w:pPr>
      <w:r>
        <w:rPr>
          <w:b/>
        </w:rPr>
        <w:t>Про затвердження Переліку адміністративних</w:t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послуг, які надаються через управління Центр надання адміністративних послуг Бучанської міської ради (в новій редакції)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sz w:val="24"/>
        </w:rPr>
        <w:t>З метою упорядкування системи надання адміністративних послуг, дотримання відкритості та прозорості,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, відповідно до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, враховуючи рішення сесії Бучанської міської ради від 24.10.2019 року № 4047-67-</w:t>
      </w:r>
      <w:r>
        <w:rPr>
          <w:sz w:val="24"/>
          <w:lang w:val="en-US"/>
        </w:rPr>
        <w:t>VII</w:t>
      </w:r>
      <w:r>
        <w:rPr>
          <w:sz w:val="24"/>
        </w:rPr>
        <w:t xml:space="preserve"> «Про утворення Управління Центр надання адміністративних послуг Бучанської міської ради, затвердження його структури, Положення про нього та графіку роботи» та  враховуючи рекомендації постійної комісії міської ради з питань правової політики, депутатської діяльності, запобігання корупції та контролю за виконанням рішень міської ради, керуючись Законом України «Про місцеве самоврядування в Україні»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32"/>
        <w:spacing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Перелік адміністративних послуг, які надаються через управління Центр надання адміністративних послуг Бучанської міської ради (в новій редакції), згідно з додатком .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>2. Визнати таким, що втратило чинність, рішення Бучанської міської ради від 22.12.2022 року № 3265-38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«Про затвердження Переліку адміністративних послуг, які надаються через Центр надання адміністративних послуг Бучанської міської ради».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даного рішення покласти на </w:t>
      </w:r>
      <w:r>
        <w:rPr>
          <w:sz w:val="24"/>
          <w:lang w:val="uk-UA"/>
        </w:rPr>
        <w:t>постійну комісію з питань правової політики, депутатської діяльності, запобігання корупції та контролю за виконанням рішень міськ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іський голова                                                                                    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Анатолій ФЕДОРУК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ind w:left="-663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529"/>
        <w:contextualSpacing/>
        <w:jc w:val="both"/>
        <w:rPr/>
      </w:pPr>
      <w:r>
        <w:rPr>
          <w:b/>
        </w:rPr>
        <w:t xml:space="preserve">  </w:t>
      </w:r>
      <w:r>
        <w:rPr/>
        <w:t xml:space="preserve">Додаток </w:t>
      </w:r>
    </w:p>
    <w:p>
      <w:pPr>
        <w:pStyle w:val="Normal"/>
        <w:ind w:firstLine="5670"/>
        <w:rPr/>
      </w:pPr>
      <w:r>
        <w:rPr/>
        <w:t>до рішення Бучанської міської ради</w:t>
      </w:r>
    </w:p>
    <w:p>
      <w:pPr>
        <w:pStyle w:val="Normal"/>
        <w:ind w:firstLine="5670"/>
        <w:rPr>
          <w:b/>
          <w:b/>
        </w:rPr>
      </w:pPr>
      <w:r>
        <w:rPr/>
        <w:t>від _</w:t>
      </w:r>
      <w:r>
        <w:rPr>
          <w:u w:val="single"/>
        </w:rPr>
        <w:t>11.07.2023</w:t>
      </w:r>
      <w:r>
        <w:rPr/>
        <w:t>_ № _</w:t>
      </w:r>
      <w:r>
        <w:rPr>
          <w:bCs/>
          <w:u w:val="single"/>
        </w:rPr>
        <w:t>3671-45-</w:t>
      </w:r>
      <w:r>
        <w:rPr>
          <w:bCs/>
          <w:u w:val="single"/>
          <w:lang w:val="en-US"/>
        </w:rPr>
        <w:t>VIII</w:t>
      </w:r>
      <w:r>
        <w:rPr>
          <w:bCs/>
          <w:u w:val="single"/>
        </w:rPr>
        <w:t>_</w:t>
      </w:r>
      <w:r>
        <w:rPr/>
        <w:t>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/>
        <w:t>адміністративних послуг, що надаються через  управління Центр надання адміністративних послуг Бучанської міської ради</w:t>
      </w:r>
    </w:p>
    <w:p>
      <w:pPr>
        <w:pStyle w:val="Normal"/>
        <w:jc w:val="center"/>
        <w:rPr/>
      </w:pPr>
      <w:r>
        <w:rPr/>
        <w:t>(в новій редакції)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28"/>
        <w:gridCol w:w="1082"/>
        <w:gridCol w:w="4159"/>
        <w:gridCol w:w="259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слуги відповідно до Гіду з державних послу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слуг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і підстави для надання адміністративної послуги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РЕЄСТРАЦІЯ/ЗНЯТТЯ З РЕЄСТРАЦІЇ ГРОМАДЯ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рожи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надання публічних (електронних публічних) послуг щодо декларування та реєстрації місця проживання в Україні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роживання дитини до 14 ро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няття із задекларованого/зареєстрованого місця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ереб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uk-UA"/>
              </w:rPr>
              <w:t>Видача витягу з реєстр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Довідка про зареєстрованих осіб у житловому приміщенні/будин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у соціальну допомогу малозабезпеченим сім’ям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ішення Бучанської міської ради від 21.12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20-36-</w:t>
            </w:r>
            <w:r>
              <w:rPr>
                <w:sz w:val="18"/>
                <w:szCs w:val="18"/>
                <w:lang w:val="en-US"/>
              </w:rPr>
              <w:t>VI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т органу державної влади, підприємства, установи, організації, закладу щодо доступу до персональних даних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свободу пересування та вільний вибір місця проживання в Україні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України від 02.03.2016  №207 «Про затвердження правил реєстрації місця проживання та Порядок передачі органами реєстрації інформації до Єдиного державного демографічного реєстр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ня відомостей (змін) до Реєстру територіальної громади/внесення змін до інформації про особу, що міститься в Реєстрі територіальної громад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ПАСПОРТНІ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-</w:t>
            </w:r>
            <w:r>
              <w:rPr/>
              <w:t>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еювання фотокартки до паспорта громадянина України (по досягненню 25- і 45-річного віку)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Єдиний демографічний реєстр та документи, що підтверджують громадянство України, посвідчують особу чи її спеціальний статус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5.03.2015 №302 «Про затвердження зразка,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вперше після досягнення 14-річного ві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у зв’язку з втратою/викраденням паспорта громадянина України з безконтактним електронним носіє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ня і видача паспорта громадянина України з безконтактним електронним носієм у разі обміну паспорта громадянина України зразка 1994 року (у формі книжечки) у зв’язку:</w:t>
              <w:br/>
              <w:t xml:space="preserve"> - зі зміною інформації, внесеної до паспорта  (прізвища, імені, по батькові, дати народження, місця народженн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иявлення помилки в інформації, внесеної до па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придатності паспорта для подальшого використання;</w:t>
              <w:br/>
              <w:t xml:space="preserve"> - 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 разі обміну паспорта громадянина України зразка 1994 року на паспорт з безконтактним електронним носієм (за бажанням)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у разі обміну паспорта громадянина України  (у формі картки) у зв’язк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і зміною інформації, внесеної до паспорта  (крім додаткової змінної інформації);</w:t>
              <w:br/>
              <w:t xml:space="preserve"> - 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иявлення помилки в інформації, внесеній до па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акінчення строку дії паспорта;</w:t>
              <w:br/>
              <w:t xml:space="preserve"> - непридатності паспорта для подальшого використа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ормлення</w:t>
            </w:r>
            <w:r>
              <w:rPr/>
              <w:t xml:space="preserve"> і видача паспорта громадянина України з безконтактним електронним носієм у зв’язку з втратою/викраденням паспорта громадянина України зразка 1994 року (у формі книжечки)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- платників подат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ня і видача паспорта громадянина України  для виїзду за кордон з безконтактним електронним носієм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Єдиний демографічний реєстр та документи, що підтверджують громадянство України, посвідчують особу чи її спеціальний статус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станова КМУ від 07.05.2014 №152 «Про затвердження зразка, бланка, технічного опису та Порядку оформлення, видачі, обміну, пересилання, вилучення, повернення державі, знищення паспорта громадянина України для виїзду за кордон, його тимчасового затримання та вилуче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ня і видача паспорта громадянина України  для виїзду за кордон з безконтактним електронним носієм  замість втраченого або викраденого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 для виїзду за кордон з безконтактним електронним носієм у зв’язку з обміном у разі:</w:t>
              <w:br/>
              <w:t xml:space="preserve"> -  зміни інформації, внесеної до паспорта для виїзду за корд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виявлення помилки в інформації, внесеній до паспорта для виїзду за кордон;</w:t>
              <w:br/>
              <w:t xml:space="preserve"> -   закінчення строку дії паспорта для виїзду за корд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непридатності паспорта для виїзду за кордон для подальшого використа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РЕЄСТРАЦІЯ НЕРУХОМОСТ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ава власності на нерухоме майно, права довірчої власності як способу забезпечення виконання зобов’язання на нерухоме майно, об’єкт незавершеного будівництв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державну реєстрацію речових прав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ухоме майно та їх обтяже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ечового права, похідного від права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рона вчинення реєстраційних дій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обтяжень речових прав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судовим рішенням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ів Державного реєстру речових прав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РЕЄСТРАЦІЯ ЮРИДИЧНИХ ОСІБ, ФІЗИЧНИХ ОСІБ-ПІДПРИЄМЦІВ ТА ГРОМАДСЬКИХ ФОРМУВА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у реєстрацію юридичних осіб, фізичних осіб-підприємців та громадських формува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юридичну особу (крім громадського формування та релігійної організації)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юридичну особу (крім громадського формування та релігійної організації)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ереходу юридичної особи на діяльність на підставі модельного статуту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иділ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припин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створення відокремленого підрозділу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 до відомостей про відокремлений підрозділ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відокремленого підрозділу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юридичної особи в результаті її ліквідації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юридичної особи в результаті її реорганізації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Підтвердження відомостей про кінцевого бенефіціарного власника юридичної особ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Видача витягу з Єдиного державного реєстру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дача виписки з Єдиного державного реєстру юридичних осіб, фізичних осіб - підприємців та громадських формувань у паперовій формі для проставлення апостил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правлення помилок, допущених у відомостях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фізичної особи - підприємц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підприємницької діяльності фізичної особи - підприємця за її рішення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включення відомостей про фізичну особу - підприємця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громадського об’єдн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громадські об’єднання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у реєстрацію юридичних осіб, фізичних осіб-підприємців та громадських формува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громадське об’єднання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громадське об’єднання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иділ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створення відокремленого підрозділу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внесення змін до відомостей про відокремлений підрозділ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відокремленого підрозділу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громадського об’єднання в результаті його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громадського об’єднання в результаті його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ержавна реєстрація створення організації роботодавців, об’єднання організацій роботодавців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4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організації роботодавців, їх об’єднання, права і гарантії їх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5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організацію роботодавців, об’єднання організацій роботодавців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реєстрація припинення організації роботодавців, об’єднання організацій роботодавців в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жавна реєстрація рішення про припинення організації роботодавців, об’єднання організацій роботодавців 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Державна 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структурного утворення політичної партії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6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олітичні партії в Україн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7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структурного утворення політичної парт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структурного утворення політичної партії в результаті його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структурного утворення політичної парт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структурне утворення політичної партії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8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9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творчу спілку, територіальний осередок творчої спілки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творчу спілку, територіальний осередок творчої спілки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ліквідації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10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11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4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12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13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005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творчої спілки, територіального осередку творчої спілки в результаті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творчої спілки, територіального осередку творчої спілки в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lang w:eastAsia="uk-UA"/>
              </w:rPr>
              <w:t>005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релігійної громади (у тому числі в результаті злиття, поділу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0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Реєстрація статуту (положення) релігійної гром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hyperlink r:id="rId15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свободу совісті та релігійні організації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релігійну громаду, статут якої зареєстровано до 1 січня 2013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6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релігійну громад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релігій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релігійної громади в результаті її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релігійної громади в результаті її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0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val="ru-RU" w:eastAsia="uk-UA"/>
              </w:rPr>
            </w:pPr>
            <w:r>
              <w:rPr>
                <w:lang w:eastAsia="uk-UA"/>
              </w:rPr>
              <w:t>Державна реєстрація рішення про припинення релігій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3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несення суб’єкта господарювання до Державного реєстру видавців, виготовлювачів і розповсюджувачів видавничої продукції та видача свідоцтв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видавничу справу</w:t>
            </w:r>
            <w:r>
              <w:rPr>
                <w:lang w:eastAsia="uk-UA"/>
              </w:rPr>
              <w:t>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3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ереоформлення свідоцтва про внесення суб’єкта господарювання до Державного реєстру видавців, виготовлювачів і розповсюджувачів видавничої продук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2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убліката свідоцтва про внесення суб’єкта господарювання до Державного реєстру видавців, виготовлювачів і розповсюджувачів видавничої продук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атуту територіальної громад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місцеве самоврядування в Україні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убліката свідоцтва про державну реєстрацію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Скасування державної реєстрації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НАДАННЯ ВІДОМОСТЕЙ З ДЕРЖАВНОГО ЗЕМЕЛЬНОГО КАДАСТ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 кадастрової карти (плану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відки  про розмір земельної частки (паю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ня до Державного земельного кадастру відомостей про земельну ділянку з видачею витягу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змін до відомостей про земельну ділянку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 змін до відомостей  про землі в межах територій адміністративно-територіальних одиниц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а реєстрація обмежень у використанні  земел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Державного земельного кадастру відомостей про обмеження у використанні земель, встановлені законами та прийнятими відповідно до них  нормативно-правовими актами, 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правлення технічної помилки у відомостях з Державного земельного кадастру не з вини органу, що здійснює його веде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ів з Державного земельного кадастру про земельну ділянку, їх обтяження, одержаними в порядку інформаційної взаємодії з Державного реєстру речових прав на нерухоме майно, та відомостями про ділянки надр, надані у користування відповідно до спеціальних дозволів на користування надрами та актів про надання гірничих відводів, одержаними в порядку інформаційної взаємодії з Держгеонадрами та Держпраці, та/або посиланням на документи, на підставі яких відомості про обмеження у використанні земель внесені до Державного земельного кадастр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Закон України «Про Державний земельний кадастр», </w:t>
            </w:r>
            <w:hyperlink r:id="rId19">
              <w:r>
                <w:rPr>
                  <w:rStyle w:val="InternetLink"/>
                  <w:color w:val="0000FF"/>
                  <w:sz w:val="20"/>
                  <w:u w:val="single"/>
                  <w:shd w:fill="FFFFFF" w:val="clear"/>
                </w:rPr>
                <w:t>Закон України</w:t>
              </w:r>
            </w:hyperlink>
            <w:r>
              <w:rPr>
                <w:sz w:val="20"/>
                <w:shd w:fill="FFFFFF" w:val="clear"/>
              </w:rPr>
              <w:t> 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</w:t>
            </w:r>
            <w:r>
              <w:rPr>
                <w:lang w:val="en-US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ів з Державного земельного кадастру про земельну ділянку з усіма відомостями, внесеними до поземельної книги, крім відомостей про речові права на земельну ділянку, що виникли після 1 січня 2013 року, та відомостями про ділянки надр, надані у користування відповідно до спеціальних дозволів на користування надрами та актів про надання гірничих відводів, одержаними в порядку інформаційної взаємодії з Держгеонадрами та Держпраці, та/або посиланням на документи, на підставі яких відомості про обмеження у використанні земель внесені до Державного земельного кадастр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висновку про погодження документації із землеустро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ЗЕМЕЛЬНІ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шення про припинення права власності на земельну ділянку, у разі добровільної відмов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звіл  на розроблення проекту землеустрою щодо відведення земельної ділянки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года на поділ та об’єднання земельних ділянок</w:t>
            </w:r>
            <w:r>
              <w:rPr>
                <w:color w:val="000000"/>
                <w:lang w:val="ru-RU"/>
              </w:rPr>
              <w:t xml:space="preserve">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вердження технічної документації з нормативної грошової оцінки земельної ділянки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ічна документація з бонітування ґрунті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технічної документації з економічної оцінки зем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проекту землеустрою щодо відведення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овлення договору оренди землі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пинення права оренди земельної ділянк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года на передачу орендованої земельної ділянки в суборен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договору оренди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розроблення проекту землеустрою щодо відведення земельної ділянки у користу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продаж земельних ділянок державної та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передачу у власність, надання у постійне користування та оренду земельних ділянок, що перебувають у державній або комунальній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звіл на розроблення технічної документації із землеустрою щодо встановлення (відновлення) меж земельної ділянк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ановлення обмеженого користування земельною ділянкою (сервітуту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вільний кодекс України, Земельний кодекс Україн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вердження технічної документації із землеустрою щодо встановлення (відновлення) меж земельної ділянк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проекту землеустрою щодо відведення земельної ділянки у разі зміни її цільового призначе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ідка про наявність у фізичної особи земельних ділян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про те, що заявник не скористався правом власності на земельну ділянку на території Бучанської міської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идача довідки про те, що земельна ділянка не приватизова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звіл учасникам бойових дій на розроблення проекту землеустрою щодо відведення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звіл на розроблення технічної документації із землеустрою щодо встановлення меж частини земельної ділянки, на яку поширюється право суборенди, сервіту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Продовження (поновлення) договору оренди земельної ділянки, договору фактичного користування земельною ділянкою, договору </w:t>
            </w:r>
            <w:r>
              <w:rPr/>
              <w:t>суперфіцію,</w:t>
            </w:r>
            <w:r>
              <w:rPr>
                <w:color w:val="000000"/>
              </w:rPr>
              <w:t xml:space="preserve"> договору про встановлення особистого строкового сервітуту на земельну ділянк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оцінку земе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озірвання (припинення) договору оренди земельної ділянки, договору фактичного користування земельною ділянкою, договору суперфіцію, договору про встановлення особистого строкового сервітуту на земельну ділян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розробку документації із землеустрою на земельну ділянку для будівництва та обслуговування житлового будинку, господарських будівель та споруд (існуюча присадибна ділянка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затвердження документації із землеустрою та надання в користування на умовах оренди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розроблення проекту землеустрою щодо відведення земельної ділянки комунальної власності в постійне корист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затвердження документації із землеустрою та передача земельної ділянки у постійне корист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дозволу на затвердження документації із землеустрою щодо зміни цільового призначення земельної ділянки приватної власності та/або комунальної власності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 надання дозволу на укладання договору особистого строкового сервітуту на земельну ділян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у приватну (спільну сумісну, спільну часткову) власність земельної ділянки за кадастровим номером, для будівництва та обслуговування житлового будинку господарських будівель і споруд або для ведення садівництва, та/або для будівництва індивідуального гаража, за адресою (необхідне вказати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Надання дозволу на розробку проекту землеустрою щодо зміни цільового призначення земельної ділянки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сформованої земельної ділянки за кадастровим номером у постійне користування та/або в користування на умовах орен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(продовження терміну дії) у рішення міської р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ження терміну дії рішення міської р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собисте селянське господарство», Закон України «Про зайнятість населення», Постанова Кабінету Міністрів України «Про затвердження Порядку реєстрації, перереєстрації безробітних та ведення обліку осіб, які шукають роботу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ПОСЛУГИ ДЕРЖАВНОГО АРХІТЕКТУРНО-БУДІВЕЛЬНОГО КОНТРОЛ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підготовчих робі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регулювання містобудівної діяльності», Порядок виконання підготовчих та будівельних робіт, затверджений постановою Кабінету Міністрів України від 13.04.2011 № 4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ія про готовність об’єкта до експлуатації, будівництво якого здійснено на підставі будівельного паспор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Закон України «Про регулювання містобудівної 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и до декларації про готовність об’єкта до експлуата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он України «Про регулювання </w:t>
            </w:r>
            <w:r>
              <w:rPr>
                <w:color w:val="000000"/>
                <w:sz w:val="18"/>
                <w:szCs w:val="18"/>
              </w:rPr>
              <w:t xml:space="preserve">містобудівної 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и до повідомлення про початок виконання підготовчих робі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регулювання містобудівної діяльності», Порядок виконання підготовчих та будівельних робіт, затверджений постановою Кабінету Міністрів України від 13.04.2011 № 4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сування повідомлення про початок виконання будівельних робі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сування повідомлення про початок виконання підготовчих робіт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а даних у повідомленні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будівельних робіт</w:t>
            </w:r>
            <w:r>
              <w:rPr>
                <w:bCs/>
                <w:color w:val="000000"/>
              </w:rPr>
              <w:t xml:space="preserve"> щодо об'єктів, будівництво яких здійснюється на підставі будівельного паспорт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а даних у повідомленні про початок будівельних робіт щодо об’єктів, будівництво яких здійснюється на підставі будівельного паспорту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ія про готовність до експлуатації самочинно збудованого об’єкта, на яке визнано право власності за рішенням су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 xml:space="preserve">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ія про готовність об’єкта до експлуатації, щодо об’єктів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кларація про готовність об’єкта до експлуатації (щодо об’єктів СС1, збудовані на земельній ділянці відповідного цільового призначення) </w:t>
            </w:r>
            <w:r>
              <w:rPr>
                <w:shd w:fill="FFFFFF" w:val="clear"/>
              </w:rPr>
              <w:t>без дозвільного документа на виконання будівельних робіт, за результатами технічного обстеже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Внесення змін до повідомлення про початок виконання будівельних робі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11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Скасування повідомлення про початок виконання будівельних робіт за заявою замовн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декларації про готовність об’єкта до експлуатації щодо об’єктів, що за класом наслідків (відповідальності) належать до об’єктів з незначними наслідками (СС1), на яке визнано право власності за рішенням суд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ПОСЛУГИ МІСТОБУДУВАННЯ ТА АРХІТЕКТУР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будівельного паспорта забудови земельної ділян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 регулювання містобудівн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містобудівних умов та обмежень для проектування об’єкта будівництв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паспорту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ження строку дії паспорта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містобудівних умов та обмежень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№559 від 01.07.2020 «Про реалізацію експериментального проекту щодо запровадження першої черги Єдиної державної електронної системи у сфері будівництв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будівельного паспорта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5.07.2011  № 1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паспорта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убліката будівельного паспорта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5.07.2011  № 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убліката  містобудівних умов та обмежень забудови земельної ділян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Державної реєстраційної служби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5.01.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-06-15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дубліката паспорта прив’язки тимчасової споруди для провадження підприємницької діяльності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рішень виконавчого комітету Бучанської міської р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місцеве самовряд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итягу з містобудівної документа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відки про підтвердження присвоєння поштової адреси об’єкту нерухомого майн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 регулювання містобудівн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рішення про підтвердження/присвоєння поштової адреси об’єкту нерухом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едення садового будинку, що відповідає державним будівельним нормам, у житловий будино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9.04.2015 № 321 «Про затвердження порядку переведення дачних і садових будинків, що відповідають державним будівельним нормам, у жилі будин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зміну адреси об’єкта нерухомого май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дження схем прокладання інженерних мереж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місцеве самовряд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гляд питання щодо можливості розташування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розташування рекламної конструк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рекламу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ПОСЛУГИ ОПІКИ ТА ПІКЛУВА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зміну прізвища, імені, по-батьков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р.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ро припинення права на аліменти, у зв’язку  з передачею права власності  на нерухоме майно малолітній  (неповнолітній) дити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дарування квартири (будинку, земельної ділянки),  де зареєстрована та проживає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посвідчень батьків багатодітної сім’ї та дитини з багатодітної сім’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України «Про охорону дитинства» від 26.04.2001 № 2402-III, Сімейний кодекс України від 10.01.2002 № 2947-III, Постанова КМУ від 02.03.2010 № 2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клейка фотокартки в посвідчення дитини з багатодітної сім’ї у зв’язку з досягненням 14-річного ві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Кодекс цивільного захисту України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дача дубліката посвідчення батьків багатодітної сім’ї та дитини з багатодітної сім’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Кодекс цивільного захисту України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родовження строку дії посвідчень батьків багатодітної сім’ї та дитини з багатодітної сім’ї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Закон України</w:t>
              </w:r>
            </w:hyperlink>
            <w:r>
              <w:rPr>
                <w:lang w:eastAsia="uk-UA"/>
              </w:rPr>
              <w:t> “Про охорону дитинства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укладання договору міни житла, де зареєстрована дити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: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надання дозволу на реєстрацію автомобіля та укладання договору продажу даного автомобіля  від імен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надання неповнолітнім  повної цивільної дієздат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ання до нагородження про присвоєння почесного звання України «Мати-герої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 Президента України «Про внесення змін до Положення про почесні звання України», рішення виконавчого комітету про нагородження; витяг протоколу </w:t>
            </w:r>
          </w:p>
        </w:tc>
      </w:tr>
      <w:tr>
        <w:trPr>
          <w:trHeight w:val="11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укладання договору купівлі-продажу квартири  (будинку, земельної ділянки) від імен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</w:t>
            </w:r>
          </w:p>
        </w:tc>
      </w:tr>
      <w:tr>
        <w:trPr>
          <w:trHeight w:val="1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надання дозволу бабі, діду, іншим родичам дитини забрати  її з  пологового будинку або іншого  закладу охорони   здоров′я, якщо цього не зробили батьки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рішення щодо участі у вихованні дитини того з батьків, хто проживає окрем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ановлення опіки (піклування) над дитиною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визначення  розміру часток квартири (будинку),  де зареєстрована та проживає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розподілу будинковолодіння між співвласниками, де зареєстрована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єння прізвища новонародженій дитині при проведенні державної реєстрації народження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оділу майна подружж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татусу дитини, яка постраждала внаслідок воєнних дій та збройних конфлік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18"/>
                <w:szCs w:val="18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Закон України "Про охорону дитинства"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Закон України "Про забезпечення прав і свобод внутрішньо переміщених осіб"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Постанова Кабінету Міністрів України від 05.04.2017 № 268 "Про затвердження Порядку надання статусу дитини, яка постраждала внаслідок воєнних дій та збройних конфліктів"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рішення про затвердження висновку служби у справах дітей та сім`ї про підтвердження місця проживання дитини, для його тимчасового виїзду за межі Украї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ро поділ спадков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про визначення місця проживання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(згоди)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ільнення опікуна, піклувальника дитини від здійснення їх повноваже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акту обстеження умов проживання малолітніх (до 14 років) та неповнолітніх (від 14 до 18 років) діте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вчинення правочинів щодо нерухомого майна, право власності на яке або право користування яким має дитин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укладення договору про припинення права на аліменти для дитини у зв‘язку з набуттям права власності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переоформлення, продаж належних неповнолітнім дітям транспортних засобів (частини транспортного засобу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исновку про доцільність повернення дитини батькам, опікуну, піклувальнику, до державного закла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висновку про доцільність відібрання дітей у батьків без позбавлення батьківських пра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утворе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</w:rPr>
                <w:t xml:space="preserve">Рішення про створення та забезпечення функціонування дитячого будинку сімейного типу </w:t>
              </w:r>
            </w:hyperlink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исновку щодо цільового витрачання аліментів на дити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висновку про доцільність позбавлення батьківських прав батьків (одного з батьків)  відносно дитин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рішення на встановлення опіки над нерухомим майном дитини-сироти, або дитини, позбавленої батьківського пікл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родичам, знайомим на перебування в їх сім’ях під час канікул, у святкові та вихідні дні вихованців інтернатних закладів для дітей-сиріт та дітей, позбавлених батьківського пікл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на відрахування неповнолітньої дитини з навчального закла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припинення функціонува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продовження функціонува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яття на облік багатодітної сім'ї, яка прибула з іншого регіо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аних про новонароджену дитину у посвідчення батьків багатодіт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відки проте, чи був  позбавлений батьківських прав однин  з батьків дитини (дітей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надання дозволу на цілодобове перебування малолітніх (неповнолітніх) дітей у інтернатних закладах за станом здоров’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РЕЄСТРАЦІЯ АКТІВ ЦИВІЛЬНОГО СТАНУ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реєстрація народження дитини та її походж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державну реєстрацію актів цивільного стану», Сімейний кодек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шлюб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озірвання шлюб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8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іме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мер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несення змін до актових записів цивільного стану, їх поновлення та анулю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4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витягу з Державного реєстру актів цивільного стану громадян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8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овторна видача свідоцтва про державну реєстрацію акта цивільного ста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НАДАННЯ КОМПЛЕКСНОЇ ПОСЛУГИ «Є-МАЛЯТКО»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6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) державна реєстрація народження та визначення походження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10.07.2019 № 691 «Про реалізацію експериментального проекту щодо створення сприятливих умов для реалізації прав дитин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) реєстрація місця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) призначення допомоги при народженні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) призначення допомоги на дітей, які виховуються у багатодітних сім’ях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) внесення відомостей про дитину до Реєстру пацієнтів, що ведеться у центральній базі даних електронної системи охорони здоров’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) реєстрація у Державному реєстрі фізичних осіб - платників подат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7) видача посвідчень батьків багатодітної сім’ї та дитини з багатодіт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8) визначення належності новонародженої дитини до громадянства Украї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9) внесення інформації про новонароджену дитину до Єдиного державного демографічного реєстру з присвоєнням унікального номера запису в ньому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ІНШІ ПОСЛУГИ МІСЦЕВОГО ЗНАЧЕ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овідки про невикористання житлових чеків для приватизації державного житлов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свідоцтва про право власності відповідно до ЗУ “Про приватизацію державного житлового фонду”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убліката свідоцтва про право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ордера на жиле приміщ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ловий кодекс Української Р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продовження/ передачу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ренду державного та комунального майна», Порядок передачі в оренду державного та комунального майна, затверджений Постановою КМУ від 03.06.2020 №4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родовження строку проживання в жилих приміщеннях з фондів житла для тимчасового прожи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ловий кодекс Української Р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житловий фонд соціального призначення», «Про місцеве самоврядування в Україн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зяття на облік громадян, які потребують надання житлового приміщення з фондів житла для тимчасового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</w:rPr>
              <w:t>Довідка про перебування громадян на обліку потребуючих поліпшення житлових ум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Видача довідки про взяття на облік внутрішньо переміщен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зяття на облік внутрішньо переміщених осіб, які потребують надання житлового приміщення з фондів житла для тимчасового прожи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8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Житловий кодекс Української РСР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lang w:eastAsia="uk-UA"/>
              </w:rPr>
              <w:t>Рішення про продовження строку надання житлового приміщення з фондів житла для тимчасового проживання внутрішньо переміщених осі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Житловий кодекс Української РСР</w:t>
              </w:r>
            </w:hyperlink>
            <w:r>
              <w:rPr>
                <w:color w:val="000099"/>
                <w:u w:val="single"/>
                <w:lang w:eastAsia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лад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ренду державного та комунального майна», Порядок передачі в оренду державного та комунального майна, затверджений Постановою КМУ від 03.06.2020 №4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приватизацію майна комунальної власності Бучанської міської територіальної громади шляхом викуп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ж земельних ділянок комунальної власност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ача довідки про участь/неприйняття участі у приватизації житл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видалення сухостійних дере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Закон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України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 «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Про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місцеве самоврядування в Україні</w:t>
            </w:r>
            <w:r>
              <w:rPr>
                <w:rFonts w:eastAsia="Times New Roman CYR"/>
                <w:color w:val="000000"/>
                <w:sz w:val="18"/>
                <w:szCs w:val="18"/>
                <w:shd w:fill="FFFFFF" w:val="clear"/>
              </w:rPr>
              <w:t xml:space="preserve">», </w:t>
            </w:r>
            <w:r>
              <w:rPr>
                <w:sz w:val="18"/>
                <w:szCs w:val="18"/>
              </w:rPr>
              <w:t xml:space="preserve">Постанова </w:t>
            </w:r>
            <w:r>
              <w:rPr>
                <w:color w:val="000000"/>
                <w:sz w:val="18"/>
                <w:szCs w:val="18"/>
              </w:rPr>
              <w:t>Кабінету Міністрів України від 01.08.2006  №1045 «Про затвердження Порядку видалення дерев, кущів, газонів і квітників у населених пунктах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ордеру на видалення зелених насадже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видалення аварійних дере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розміщення пересувних атракціонів, луна-парків, цирків, театрі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9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кон України «Про благоустрій населених пунктів», Закон України «Про дозвільну систему у сфері господарської діяльності»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он України «Про гастрольні заходи в Украї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ження режиму роботи об`єктів торгівлі, ресторанного господарства та сфери послуг незалежно від форми влас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Закон України «Про внесення змін до деяких законодавчих актів України щодо захисту населення від впливу шум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розміщення об`єкта виїзної торгівлі (лоточн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благоустрій населених пунктів», Закон України "Про захист прав споживачів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ПОСЛУГИ ДЛЯ ВЕТАРАНІВ, ЧЛЕНІВ ЇХНІХ СІМЕЙ, РОДИН ЗАГИБЛИХ ЗАХИСНИКІВ ТА ЗАХИСНИЦЬ УКРАЇНИ, ОСІБ З ІНВАЛІДНІСТЮ ВНАСЛІДОК ВІЙ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становлення статусу члена сім’ї загиблого (померлого) ветерана війни та члена сім’ї загиблого (померлого) Захисника чи Захисниці Украї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0" w:tgtFrame="_blank">
              <w:r>
                <w:rPr>
                  <w:rStyle w:val="InternetLink"/>
                  <w:sz w:val="18"/>
                  <w:szCs w:val="18"/>
                  <w:shd w:fill="FFFFFF" w:val="clear"/>
                </w:rPr>
                <w:t>Закон України</w:t>
              </w:r>
            </w:hyperlink>
            <w:r>
              <w:rPr>
                <w:sz w:val="18"/>
                <w:szCs w:val="18"/>
                <w:shd w:fill="FFFFFF" w:val="clear"/>
              </w:rPr>
              <w:t> 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Встановлення статусу особи з інвалідністю внаслідок вій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1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постраждалого учасника Революції Гідності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учасника бойових дій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 xml:space="preserve">Вклеювання бланка-вкладки до посвідчення учасника бойових дій, особи з інвалідністю внаслідок війни </w:t>
            </w:r>
            <w:r>
              <w:rPr/>
              <w:t>II</w:t>
            </w:r>
            <w:r>
              <w:rPr>
                <w:lang w:val="uk-UA"/>
              </w:rPr>
              <w:t xml:space="preserve"> і </w:t>
            </w:r>
            <w:r>
              <w:rPr/>
              <w:t>III</w:t>
            </w:r>
            <w:r>
              <w:rPr>
                <w:lang w:val="uk-UA"/>
              </w:rPr>
              <w:t xml:space="preserve"> групи з числа учасників бойових дій у період Другої світової війни, яким виповнилося 85 років і більш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4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Позбавлення статусу учасника бойових дій за заявою так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5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ризначення одноразової грошової допомоги у разі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6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волонтерську діяльніст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учасника війни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7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Видача нового посвідчення учасника бойових дій, особи з інвалідністю внаслідок війни, учасника війни, члена сім’ї загиблого (померлого) ветерана війни, члена сім’ї загиблого (померлого) Захисника чи Захисниці України, постраждалого учасника Революції Гідності замість непридатного/втраченого та у разі зміни персональних даних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8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озбавлення статусу особи з інвалідністю внаслідок війни, члена сім’ї загиблого (померлого) Захисника чи Захисниці України за заявою так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hyperlink r:id="rId39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ризначення одноразової грошової допомоги членам сім’ї, батькам та утриманцям волонтера, загиблого (померлого)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0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волонтерську діяльніст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ризначення одноразової грошової допомоги в разі загибелі (смерті) або інвалідності деяких категорій осіб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1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Призначення виплати щорічної разової грошової допомоги ветеранам війни і жертвам нацистських переслідува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4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4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жертви нацистських переслід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Прийняття рішення про проведення безоплатного капітального ремонту власних житлових будинків і квартир осіб, що мають право на таку пільг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>Закони України</w:t>
            </w:r>
            <w:r>
              <w:rPr>
                <w:sz w:val="18"/>
                <w:szCs w:val="18"/>
                <w:shd w:fill="FFFFFF" w:val="clear"/>
              </w:rPr>
              <w:t> </w:t>
            </w:r>
            <w:hyperlink r:id="rId44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  <w:lang w:val="ru-RU"/>
              </w:rPr>
              <w:t>і</w:t>
            </w:r>
            <w:r>
              <w:rPr>
                <w:sz w:val="18"/>
                <w:szCs w:val="18"/>
                <w:shd w:fill="FFFFFF" w:val="clear"/>
              </w:rPr>
              <w:t> </w:t>
            </w:r>
            <w:hyperlink r:id="rId45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“Про жертви нацистських переслід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 xml:space="preserve">Встановлення факту одержання ушкоджень здоров’я від вибухових речовин, боєприпасів і військового озброєння на території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та заходів, необхідних для забезпечення оборони України, захисту безпеки населення та інтересів держави у зв’язку з військовою агресією </w:t>
            </w:r>
            <w:r>
              <w:rPr/>
              <w:t>Російської Федерації проти Украї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6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Надання відомостей з Єдиного державного реєстру ветеранів вій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7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Безоплатне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48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поховання та похоронну справу”</w:t>
              </w:r>
            </w:hyperlink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 </w:t>
            </w:r>
            <w:hyperlink r:id="rId49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50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основні засади соціального захисту ветеранів праці та інших громадян похилого віку в Україн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Безоплатне спорудження надгробку на могилі померлої (загиблої) особи, яка має особливі заслуги та особливі трудові заслуги перед Батьківщиною за встановленим зразко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51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поховання та похоронну справу”</w:t>
              </w:r>
            </w:hyperlink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 </w:t>
            </w:r>
            <w:hyperlink r:id="rId5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5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основні засади соціального захисту ветеранів праці та інших громадян похилого віку в Україн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Надання громадським об’єднанням ветеранів війни безплатно приміщень для здійснення їх статутних завда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54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4 ПОСЛУГИ У СФЕРІ ЗАЙНЯТОСТІ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идача дозволу на застосування праці іноземців та осіб без громадян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55" w:tgtFrame="_blank">
              <w:r>
                <w:rPr>
                  <w:rStyle w:val="InternetLink"/>
                  <w:color w:val="000099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  <w:lang w:val="ru-RU"/>
              </w:rPr>
              <w:t>“Про зайнятість населення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несення змін до дозволу на застосування праці іноземців та осіб без громадян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56" w:tgtFrame="_blank">
              <w:r>
                <w:rPr>
                  <w:rStyle w:val="InternetLink"/>
                  <w:color w:val="000099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  <w:lang w:val="ru-RU"/>
              </w:rPr>
              <w:t>“Про зайнятість населення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родовження дії дозволу на застосування праці іноземців та осіб без громадян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hyperlink r:id="rId57" w:tgtFrame="_blank">
              <w:r>
                <w:rPr>
                  <w:rStyle w:val="InternetLink"/>
                  <w:color w:val="000099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  <w:lang w:val="ru-RU"/>
              </w:rPr>
              <w:t>“Про зайнятість населення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касування дозволу на застосування праці іноземців та осіб без громадян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hyperlink r:id="rId58" w:tgtFrame="_blank">
              <w:r>
                <w:rPr>
                  <w:rStyle w:val="InternetLink"/>
                  <w:color w:val="000099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  <w:lang w:val="ru-RU"/>
              </w:rPr>
              <w:t>“Про зайнятість населення”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ПОСЛУГИ ДОЗВІЛЬНОГО ХАРАКТЕ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єстрація декларації відповідності матеріально-технічної бази суб'єкта господарювання вимогам законодавства з питань пожежної безпе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 цивільного захисту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єстрація декларації відповідності матеріально-технічної бази вимогам з питань охорони праці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хорону прац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єстрація зміни відомостей у декларації відповідності матеріально-технічної бази вимогам з питань охорони прац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(санітарного паспорта)  на роботи з радіоактивними речовинами та іншими джерелами іонізуючого випроміню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Закон України «Про забезпечення санітарного та епідемічного благополуччя населе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'язана з використанням джерел неіонізуючого випроміню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ксплуатаційний дозвіл для потужностей (об"єктів) з виробництва, переробки або реалізації харчових продукт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безпечність та якість харчових продуктів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експлуатаційного дозволу на провадження діяльності на потужностях (об’єктах) з виробництва, змішування та приготування кормових добавок, преміксів і корм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експлуатаційного дозволу оператору ринку, що провадить діяльність, пов’язану з виробництвом та/або зберіганням харчових продуктів тваринного походже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експлуатаційного дозволу для провадження діяльності: на потужностях (об’єктах) з переробки неїстівних продук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звіл на спеціальне водокористу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Вод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(ордеру) на порушення об`єкту благоустрою та проведення земляних робіт по будівництву, ремонту, реконструкції об`єктів на території міста (з перекриттям дорожнього руху у разі необхідності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 України «Про благоустрій населених пунктів», Закон України «Про дозвільну систему у сфері господарської діяльності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и України «Про Національну поліцію», «Про перевезення небезпечних вантажів», «Про дорожній рух», «Про дозвільну систему у сфері господарської діяльності»</w:t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4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4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оформлення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участь у дорожньому русі транспортного засобу, вагові або габаритні параметри якого перевищують норматив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викиди забруднюючих речовин в атмосферне повітря стаціонарними джерелам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 w:eastAsia="ru-RU"/>
              </w:rPr>
              <w:t>Закон України ,,Про охорону атмосферного повітря’’, Закон України</w:t>
            </w:r>
            <w:r>
              <w:rPr>
                <w:rFonts w:eastAsia="Times New Roman"/>
                <w:sz w:val="18"/>
                <w:szCs w:val="18"/>
                <w:lang w:val="hr-HR" w:eastAsia="ru-RU"/>
              </w:rPr>
              <w:t>„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Про дозв</w:t>
            </w:r>
            <w:r>
              <w:rPr>
                <w:rFonts w:eastAsia="Times New Roman"/>
                <w:sz w:val="18"/>
                <w:szCs w:val="18"/>
                <w:lang w:val="uk-UA" w:eastAsia="ru-RU"/>
              </w:rPr>
              <w:t>ільну систему у сфері господарської діяльності</w:t>
            </w:r>
            <w:r>
              <w:rPr>
                <w:rFonts w:eastAsia="Times New Roman"/>
                <w:sz w:val="18"/>
                <w:szCs w:val="18"/>
                <w:lang w:val="hr-HR" w:eastAsia="ru-RU"/>
              </w:rPr>
              <w:t>ˮ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дозволу на викиди забруднюючих речовин в атмосферне повітря стаціонарними джерелам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ердження паспорта місць видалення відход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</w:t>
            </w:r>
            <w:r>
              <w:rPr>
                <w:sz w:val="18"/>
                <w:szCs w:val="18"/>
                <w:lang w:val="hr-HR"/>
              </w:rPr>
              <w:t>„Про відходиˮ</w:t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ердження реєстрових карт об’єктів утворення, оброблення та утилізації відход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єстрація декларації про відхо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спеціальне використання природних ресурсів у межах територій та об’єктів природно-заповідн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он України ,,Про природно-заповідний фонд України’’, Закон  України  ,,Про  дозвільну  систему  у сфері </w:t>
              <w:br/>
              <w:t>господарської діяльності’’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дозволу на спеціальне використання природних ресурсів у межах територій та об’єктів природно-заповідного фон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вибірковий діагностичний відстріл мисливських тварин для ветеринарно-санітарної експертизи у межах території та об’єктів природно-заповідн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 України ,,Про мисливське господарство та полювання’’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24 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звіл на селекційний відстріл мисливських тварин у межах території та об’єктів природно-заповідного фонду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кретар ради                         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59"/>
      <w:type w:val="nextPage"/>
      <w:pgSz w:w="11906" w:h="16838"/>
      <w:pgMar w:left="1417" w:right="850" w:gutter="0" w:header="282" w:top="3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Rvts7">
    <w:name w:val="rvts7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Заголовок 3 Знак"/>
    <w:qFormat/>
    <w:rPr>
      <w:rFonts w:ascii="Cambria" w:hAnsi="Cambria" w:cs="Cambria"/>
      <w:color w:val="243F60"/>
      <w:sz w:val="24"/>
      <w:szCs w:val="24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Rvts15">
    <w:name w:val="rvts15"/>
    <w:qFormat/>
    <w:rPr/>
  </w:style>
  <w:style w:type="character" w:styleId="Searchtypeitemtext">
    <w:name w:val="search-type-item__text"/>
    <w:qFormat/>
    <w:rPr/>
  </w:style>
  <w:style w:type="character" w:styleId="Searchtypeitemcount">
    <w:name w:val="search-type-item__cou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11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eastAsia="zh-CN" w:bidi="en-US"/>
    </w:rPr>
  </w:style>
  <w:style w:type="paragraph" w:styleId="Rvps14">
    <w:name w:val="rvps14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871-20" TargetMode="External"/><Relationship Id="rId4" Type="http://schemas.openxmlformats.org/officeDocument/2006/relationships/hyperlink" Target="https://zakon.rada.gov.ua/laws/show/5026-17" TargetMode="External"/><Relationship Id="rId5" Type="http://schemas.openxmlformats.org/officeDocument/2006/relationships/hyperlink" Target="https://zakon.rada.gov.ua/laws/show/755-15" TargetMode="External"/><Relationship Id="rId6" Type="http://schemas.openxmlformats.org/officeDocument/2006/relationships/hyperlink" Target="https://zakon.rada.gov.ua/laws/show/2365-14" TargetMode="External"/><Relationship Id="rId7" Type="http://schemas.openxmlformats.org/officeDocument/2006/relationships/hyperlink" Target="https://zakon.rada.gov.ua/laws/show/755-15" TargetMode="External"/><Relationship Id="rId8" Type="http://schemas.openxmlformats.org/officeDocument/2006/relationships/hyperlink" Target="https://zakon.rada.gov.ua/laws/show/1045-14" TargetMode="External"/><Relationship Id="rId9" Type="http://schemas.openxmlformats.org/officeDocument/2006/relationships/hyperlink" Target="https://zakon.rada.gov.ua/laws/show/755-15" TargetMode="External"/><Relationship Id="rId10" Type="http://schemas.openxmlformats.org/officeDocument/2006/relationships/hyperlink" Target="https://zakon.rada.gov.ua/laws/show/1045-14" TargetMode="External"/><Relationship Id="rId11" Type="http://schemas.openxmlformats.org/officeDocument/2006/relationships/hyperlink" Target="https://zakon.rada.gov.ua/laws/show/755-15" TargetMode="External"/><Relationship Id="rId12" Type="http://schemas.openxmlformats.org/officeDocument/2006/relationships/hyperlink" Target="https://zakon.rada.gov.ua/laws/show/1045-14" TargetMode="External"/><Relationship Id="rId13" Type="http://schemas.openxmlformats.org/officeDocument/2006/relationships/hyperlink" Target="https://zakon.rada.gov.ua/laws/show/755-15" TargetMode="External"/><Relationship Id="rId14" Type="http://schemas.openxmlformats.org/officeDocument/2006/relationships/hyperlink" Target="https://zakon.rada.gov.ua/laws/show/755-15" TargetMode="External"/><Relationship Id="rId15" Type="http://schemas.openxmlformats.org/officeDocument/2006/relationships/hyperlink" Target="https://zakon.rada.gov.ua/laws/show/987-12" TargetMode="External"/><Relationship Id="rId16" Type="http://schemas.openxmlformats.org/officeDocument/2006/relationships/hyperlink" Target="https://zakon.rada.gov.ua/laws/show/755-15" TargetMode="External"/><Relationship Id="rId17" Type="http://schemas.openxmlformats.org/officeDocument/2006/relationships/hyperlink" Target="https://zakon.rada.gov.ua/laws/show/318/97-&#1074;&#1088;" TargetMode="External"/><Relationship Id="rId18" Type="http://schemas.openxmlformats.org/officeDocument/2006/relationships/hyperlink" Target="https://zakon.rada.gov.ua/laws/show/280/97-&#1074;&#1088;" TargetMode="External"/><Relationship Id="rId19" Type="http://schemas.openxmlformats.org/officeDocument/2006/relationships/hyperlink" Target="https://zakon.rada.gov.ua/laws/show/1952-15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s://zakon.rada.gov.ua/laws/show/5403-17" TargetMode="External"/><Relationship Id="rId22" Type="http://schemas.openxmlformats.org/officeDocument/2006/relationships/hyperlink" Target="https://zakon.rada.gov.ua/laws/show/5403-17" TargetMode="External"/><Relationship Id="rId23" Type="http://schemas.openxmlformats.org/officeDocument/2006/relationships/hyperlink" Target="https://zakon.rada.gov.ua/laws/show/2402-14" TargetMode="External"/><Relationship Id="rId24" Type="http://schemas.openxmlformats.org/officeDocument/2006/relationships/hyperlink" Target="http://zakon3.rada.gov.ua/laws/show/2402-14" TargetMode="External"/><Relationship Id="rId25" Type="http://schemas.openxmlformats.org/officeDocument/2006/relationships/hyperlink" Target="http://zakon3.rada.gov.ua/laws/show/1706-18" TargetMode="External"/><Relationship Id="rId26" Type="http://schemas.openxmlformats.org/officeDocument/2006/relationships/hyperlink" Target="http://zakon3.rada.gov.ua/laws/show/268-2017-&#1087;" TargetMode="External"/><Relationship Id="rId27" Type="http://schemas.openxmlformats.org/officeDocument/2006/relationships/hyperlink" Target="https://guide.diia.gov.ua/register/01837/" TargetMode="External"/><Relationship Id="rId28" Type="http://schemas.openxmlformats.org/officeDocument/2006/relationships/hyperlink" Target="https://zakon.rada.gov.ua/laws/show/5464-10" TargetMode="External"/><Relationship Id="rId29" Type="http://schemas.openxmlformats.org/officeDocument/2006/relationships/hyperlink" Target="https://zakon.rada.gov.ua/laws/show/5464-10" TargetMode="External"/><Relationship Id="rId30" Type="http://schemas.openxmlformats.org/officeDocument/2006/relationships/hyperlink" Target="https://zakon.rada.gov.ua/laws/show/3551-12" TargetMode="External"/><Relationship Id="rId31" Type="http://schemas.openxmlformats.org/officeDocument/2006/relationships/hyperlink" Target="https://zakon.rada.gov.ua/laws/show/3551-12" TargetMode="External"/><Relationship Id="rId32" Type="http://schemas.openxmlformats.org/officeDocument/2006/relationships/hyperlink" Target="https://zakon.rada.gov.ua/laws/show/3551-12" TargetMode="External"/><Relationship Id="rId33" Type="http://schemas.openxmlformats.org/officeDocument/2006/relationships/hyperlink" Target="https://zakon.rada.gov.ua/laws/show/3551-12" TargetMode="External"/><Relationship Id="rId34" Type="http://schemas.openxmlformats.org/officeDocument/2006/relationships/hyperlink" Target="https://zakon.rada.gov.ua/laws/show/3551-12" TargetMode="External"/><Relationship Id="rId35" Type="http://schemas.openxmlformats.org/officeDocument/2006/relationships/hyperlink" Target="https://zakon.rada.gov.ua/laws/show/3551-12" TargetMode="External"/><Relationship Id="rId36" Type="http://schemas.openxmlformats.org/officeDocument/2006/relationships/hyperlink" Target="https://zakon.rada.gov.ua/laws/show/3236-17" TargetMode="External"/><Relationship Id="rId37" Type="http://schemas.openxmlformats.org/officeDocument/2006/relationships/hyperlink" Target="https://zakon.rada.gov.ua/laws/show/3551-12" TargetMode="External"/><Relationship Id="rId38" Type="http://schemas.openxmlformats.org/officeDocument/2006/relationships/hyperlink" Target="https://zakon.rada.gov.ua/laws/show/3551-12" TargetMode="External"/><Relationship Id="rId39" Type="http://schemas.openxmlformats.org/officeDocument/2006/relationships/hyperlink" Target="https://zakon.rada.gov.ua/laws/show/3551-12" TargetMode="External"/><Relationship Id="rId40" Type="http://schemas.openxmlformats.org/officeDocument/2006/relationships/hyperlink" Target="https://zakon.rada.gov.ua/laws/show/3236-17" TargetMode="External"/><Relationship Id="rId41" Type="http://schemas.openxmlformats.org/officeDocument/2006/relationships/hyperlink" Target="https://zakon.rada.gov.ua/laws/show/3551-12" TargetMode="External"/><Relationship Id="rId42" Type="http://schemas.openxmlformats.org/officeDocument/2006/relationships/hyperlink" Target="https://zakon.rada.gov.ua/laws/show/3551-12" TargetMode="External"/><Relationship Id="rId43" Type="http://schemas.openxmlformats.org/officeDocument/2006/relationships/hyperlink" Target="https://zakon.rada.gov.ua/laws/show/1584-14" TargetMode="External"/><Relationship Id="rId44" Type="http://schemas.openxmlformats.org/officeDocument/2006/relationships/hyperlink" Target="https://zakon.rada.gov.ua/laws/show/3551-12" TargetMode="External"/><Relationship Id="rId45" Type="http://schemas.openxmlformats.org/officeDocument/2006/relationships/hyperlink" Target="https://zakon.rada.gov.ua/laws/show/1584-14" TargetMode="External"/><Relationship Id="rId46" Type="http://schemas.openxmlformats.org/officeDocument/2006/relationships/hyperlink" Target="https://zakon.rada.gov.ua/laws/show/3551-12" TargetMode="External"/><Relationship Id="rId47" Type="http://schemas.openxmlformats.org/officeDocument/2006/relationships/hyperlink" Target="https://zakon.rada.gov.ua/laws/show/3551-12" TargetMode="External"/><Relationship Id="rId48" Type="http://schemas.openxmlformats.org/officeDocument/2006/relationships/hyperlink" Target="https://zakon.rada.gov.ua/laws/show/1102-15" TargetMode="External"/><Relationship Id="rId49" Type="http://schemas.openxmlformats.org/officeDocument/2006/relationships/hyperlink" Target="https://zakon.rada.gov.ua/laws/show/3551-12" TargetMode="External"/><Relationship Id="rId50" Type="http://schemas.openxmlformats.org/officeDocument/2006/relationships/hyperlink" Target="https://zakon.rada.gov.ua/laws/show/3721-12" TargetMode="External"/><Relationship Id="rId51" Type="http://schemas.openxmlformats.org/officeDocument/2006/relationships/hyperlink" Target="https://zakon.rada.gov.ua/laws/show/1102-15" TargetMode="External"/><Relationship Id="rId52" Type="http://schemas.openxmlformats.org/officeDocument/2006/relationships/hyperlink" Target="https://zakon.rada.gov.ua/laws/show/3551-12" TargetMode="External"/><Relationship Id="rId53" Type="http://schemas.openxmlformats.org/officeDocument/2006/relationships/hyperlink" Target="https://zakon.rada.gov.ua/laws/show/3721-12" TargetMode="External"/><Relationship Id="rId54" Type="http://schemas.openxmlformats.org/officeDocument/2006/relationships/hyperlink" Target="https://zakon.rada.gov.ua/laws/show/3551-12" TargetMode="External"/><Relationship Id="rId55" Type="http://schemas.openxmlformats.org/officeDocument/2006/relationships/hyperlink" Target="https://zakon.rada.gov.ua/laws/show/5067-17" TargetMode="External"/><Relationship Id="rId56" Type="http://schemas.openxmlformats.org/officeDocument/2006/relationships/hyperlink" Target="https://zakon.rada.gov.ua/laws/show/5067-17" TargetMode="External"/><Relationship Id="rId57" Type="http://schemas.openxmlformats.org/officeDocument/2006/relationships/hyperlink" Target="https://zakon.rada.gov.ua/laws/show/5067-17" TargetMode="External"/><Relationship Id="rId58" Type="http://schemas.openxmlformats.org/officeDocument/2006/relationships/hyperlink" Target="https://zakon.rada.gov.ua/laws/show/5067-17" TargetMode="External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5:00Z</dcterms:created>
  <dc:creator>Екатерина</dc:creator>
  <dc:description/>
  <cp:keywords/>
  <dc:language>en-US</dc:language>
  <cp:lastModifiedBy>User</cp:lastModifiedBy>
  <cp:lastPrinted>2023-07-11T11:54:00Z</cp:lastPrinted>
  <dcterms:modified xsi:type="dcterms:W3CDTF">2023-07-24T11:51:00Z</dcterms:modified>
  <cp:revision>43</cp:revision>
  <dc:subject/>
  <dc:title>ПРОЕКТ</dc:title>
</cp:coreProperties>
</file>